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ЕСТЫ ПО КЛИНИЧЕСКОЙ ФАРМАК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1. Что такое период полуэлиминации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ремя, за которое разрушается половина введённой дозы препарат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ремя, за которое выводится 50% введенного количества препарат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я, за которое концентрация препарата в крови уменьшается на 50%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ремя, за которое содержание препарата в организме увеличивается на 50%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ремя, необходимое для достижения  равновесной концентраци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ремя, необходимое для достижения максимальной концентраци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ремя, необходимое для достижения максимального эффекта препар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2. Функцию печени и почек следует учитывать при назначении следующих лекарственных средств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пофильных, образующих неактивные метаболи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пофильных, образующих активные метаболи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дрофильных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патотоксичных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фротокс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3.  Биодоступность лекарственных средств представляет собой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препарата, всосавшегося в желудочно-кишечном тракт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препарата, не связанного с белками плазмы кров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о препарата, поступившего в системный кровоток, по отношению к введенной доз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личество препарата, способное оказать терапевтическое действи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личество препарата, подвергшееся метаболизму в печ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4.  К рецепторным средствам конкурентного действия относя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тероидные противовоспалительные средств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та-адреноблокатор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тлевые диуретик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итрат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торхинол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5. Широта терапевтического действия – эт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рапевтическая доза лекарственного препарат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ношение концентрации лекарственного препарата в органе или ткани к концентрации его в плазме крови</w:t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апазон между минимальной терапевтической и минимальной токсической концентрациями препарата в плазме</w:t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цент не связанного с белком лекарственного препарата</w:t>
      </w:r>
    </w:p>
    <w:p>
      <w:pPr>
        <w:pStyle w:val="Normal"/>
        <w:spacing w:lineRule="auto" w:line="240" w:before="0" w:after="0"/>
        <w:ind w:left="993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иапазон между минимальной и максимальной терапевтическими концентрациями препарат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6. Селективность действия лекарственного средства зависит о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иода полувыведен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особа прием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язи с белком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ма распределен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07.  При патологии почек возникают следующие изменения фармакокинетики лекарств, кроме: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я почечной экскреци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я концентрации лекарств в плазме кров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еньшения связывания с белками плазм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величения  Т 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меньшения биодоступ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8. Никотин приводит к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ньшению абсорбции лекарст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ю объема распределения лекарст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ю связи с белками плазм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корению метаболизма в печен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силению почечной экскреции лекарс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9.  Толерантность к препарату это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 чувствительности к препарату после его повторного применен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зкая чувствительность к препарату при первом применени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окая чувствительность к препарату при первом применени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нижение чувствительности к препарату после его повторного применени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нижение дозы препарата после его первого приме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10. Развитие гинекомастии и гирсутизма возможно при приеме: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дрохлортиазид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иронолакто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уросемид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цетазоламид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иамтере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1. При приеме препаратов железа внутрь возникают следующие побочные эффекты: 1. Диспептические расстройства 2. Дизурические расстройства 3. Окрашивание мочи в красный цвет 4. Головная боль 5. Кашел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2. При развитии почечной недостаточности следует отменить: 1. Гентамицин 2. Пенициллин 3. Индометацин 4. Амоксициллин 5. Пропранолол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4 и 5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3. Перечислите группы препаратов с узким терапевтическим  индексом: 1. Бета-адреноблокаторы 2. Сердечные гликозиды 3. Пенициллины 4. Метилксантины 5. Мощные диурети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4. Агранулоцитоз чаще всего вызывае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апамил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йма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инид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дока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тал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5. Гипотония и брадикардия возникают при передозировке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ифедипин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онид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дралазин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зоз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итросорби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6. К наиболее безопасному препарату у беременных относя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мпицилли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нта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евомицети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етрацикли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анкомиц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7. Риск токсических эффектов увеличивается при комбинации гентамицина с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уросемидом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нициллином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тилксантинами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кролидам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люкокортикоидам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8.  Наиболее опасным осложнением терапии ингибиторами 3-гидрокси-3-метилглутарил коэнзима А редуктазы (статинами)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ышение уровня печеночных ферментов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домиолиз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опат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вышение уровня креатинфосфокиназ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оловная боль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019. Побочные эффекты никотиновой кислоты связаны в основном с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зоконстрикцией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азодилатацией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ллергическими реакциями 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повитаминозом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0. К препаратам, которые окрашивают кал в черный цвет, относят: 1. Викалин 2. Атропин 3. Препараты железа 4. Метацин 5. Альмагел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 ответы 2 и 4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1. Нестероидные противовоспалительные препараты влияют на эффективность «петлевых» диуретиков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значительно усиливая их действие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начительно усиливая их действи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лабляя их действи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ачале усиливая их действие, а затем ослабля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начале ослабляя, а затем усиливая их действ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2. Для улучшения переносимости метотрексата назначаю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скорбиновую кислоту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лиевую кислоту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итамины группы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икотиновую кислоту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ейпфрутовый сок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3. Соли алюминия и кальция ингибируют всасывание следующих препаратов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ниазид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лорамфеникол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еноксиметилпеницилл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ритромиц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етрацикл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4. Комбинация пропранолола и верапамила счита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циональной, так как потенцируется антианганальный эффект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рациональной, так как потенцируется бронхоспастический эффект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циональной при наличии признаков сердечной недостаточност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рациональной из-за риска развития AV-блокады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циональной, так как препараты имеют разнонаправленное действие на ритм серд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5. Применение клавулановой кислоты в сочетании с амоксициллином позволяе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ширить спектр действия амоксициллина на штаммы бактерий, продуцирующие  бета-лактамаз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зить токсичность амоксицилл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кратить частоту приема амоксицилл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величить проникновение амоксициллина в плаценту и костную ткань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меньшить концентрацию амоксициллина в плаз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6. Комбинация гентамицина и амикацина счита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циональной, вследствие повышения антибактериальной активности обоих препарато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рациональной из-за риска высокой гепатотоксичност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рациональной из-за снижения антибактериальной активност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рациональной из-за риска высокой нейро- и нефротоксичност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циональной,  вследствие уменьшения токсичности препар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7. Одновременное назначение цефалоспоринов с фуросемидом может вызвать осложнение в виде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овотечен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фрит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ьвеолит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гранулоцитоз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епати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8. При одновременном приеме фенобарбитала и доксициклина у больного возможно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тие депрессивного состоян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е антибактериального действия доксицикл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иление антибактериального действия доксицикл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шение сердечного ритма в виде наджелудочковой тахикарди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витие нарушения мозгового кровообращ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9. Одновременный прием алкоголя и парацетамола сопровождается увеличением риска развити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фротоксичности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отоксичност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епатотоксичност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переносимости алкогол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ллергических реак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0. При взаимодействии алкоголя с гипогликемическими средствами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величится гипогликемический эффект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ится гипогликемический эффект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погликемический эффект не изменится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ффект зависит от типа алкогол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величится действие алког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1. Риск развития рабдомиолиза увеличивается при взаимодействии статинов с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икотиновой кислотой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братам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пирином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гибиторами ангиотензин-превращающего фермент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нтагонистами каль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2. К нейролептикам относи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минази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аламид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азепам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митрипти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устры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3. При длительном применении нейролептиков возможно развитие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ческой лекарственной зависимост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ойкой гипертензи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страпирамидных расстройст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силения симптомов «перемежающейся хромоты»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иперкалием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4. При подагре не следует в качестве антигипертензивных средств назначать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млодипи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опролол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дрохлортиазид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озарта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оксони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5. Наилучшей переносимостью характеризуются следующие антигипертензивные препараты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уретик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та-адреноблокатор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нгибиторы ангиотензин-превращающего фермент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тагонисты кальц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локаторы рецепторов ангиотензина 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6. Абсолютным противопоказанием для назначения ингибиторов ангиотензин-превращающего фермента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рушение функции почек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тральный стеноз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вухсторонний стеноз почечных артерий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хой кашель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ахарный диаб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7. Тромболитическая терапия оказывает наибольшее доказанное действие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инфаркте миокарда с отрицательным зубцом Т.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инфаркте миокарда с подъемом сегмента ST.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 инфаркте миокарда с депрессией сегмента ST.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всех типах инфаркта миокард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 инфаркте миокарда без изменения сегмента S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8. Наиболее целесообразной тактикой при возникновении труднопереносимого кашля на фоне ингибиторов ангиотензин-превращающего фермента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значение другого препарата из этой группы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 дозы препаратав) отказ от использования препаратов, влияющих на ренинангиотензиновую систему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значение блокатора рецепторов ангиотензина II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величение дозы диуретико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9. Выберите нежелательные эффекты, не характерные для верапамил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адикард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итие AV-блокад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еки голеней и стоп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ронхоспа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0. Побочные эффекты амиодарон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тосенсибилиза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функции щитовидной желез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хой каше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ходящее повышение активности печеночных аминотрансфераз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перечисленные эффект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1. Препаратами первого выбора при лечении артериальной гипертонии у больных сахарным диабетом являются: 1. Бета-адреноблокаторы 2. Ингибиторы ангиотензин-превращающего фермента 3. Антагонисты кальция 4. Блокаторы рецепторов ангиотензина II   5.  Диурети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4 и 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42. У больных, перенесших инфаркт миокарда, для лечения артериальной гипертонии в первую очередь следует назначать: 1. Бета-адреноблокаторы 2. Блокаторы рецепторов ангиотензина II 3. Ингибиторы ангиотензин-превращающего фермента 4.  Диуретики  5. Альфа-адреноблокатор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4 и 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43. Для уменьшения развития толерантности к нитратам целесообразно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величить дозу нитратов 2. Уменьшить кратность приема нитратов до 2 раз в сутки 3. Увеличить кратность приема нитратов 4. Добавить к терапии ингибиторы ангиотензин-превращающего фермента 5. Добавить к терапии антагонисты кальц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4 и 5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4. Больным гипертонической болезнью при наличии признаков обострения хронического обструктивного бронхита противопоказан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дапамид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налаприл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пранолол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ипотиазид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озарта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5. Активные метаболиты, обладающие собственным антиангинальным эффектом, образуются в печени при приеме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итроглицерин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сорбида мононитрат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итросорбид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лсидом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ифедип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6. Группой препаратов, обладающих наиболее сильным сосудорасширяющим действием и мало влияющим на проводящую систему и сократительную активность миокарда,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изводные фениламиламинов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одные бензотиазеп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изводные дигидропиридинов г) препараты сульфанилмочевины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ета-адреномиме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047. Средством первого выбора для лечения желудочковой тахикардии в остром периоде инфаркта миокарда я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миодаро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вокаинамид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ета-блокаторы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дока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ини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8. При инфекционном эндокардите, вызванном грибами, показано назначение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мпициллин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трацикл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мфотерицина В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намиц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рбеницилл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9. При лечении пневмонии у беременной нельзя применять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ницил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трацик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мпицилли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цефалориди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моксицилл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0. Терапевтический эффект кромогликата натрия при бронхиальной астме обусловлен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онходилатирующим действием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билизацией мембран тучных клеток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нтигистаминным действием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тероидоподобным действием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олинолитическим действ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1. К побочным эффектам кетотифена относи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онхоспазм после приема препарат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нливость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ушения сна и раздражительность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здражение слизистой оболочки дыхательных путей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величение  вязкости мокр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2. Наиболее частым побочным эффектом при применении ингаляционных кортикостероидов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звитие ротоглоточного кандидоз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е массы тел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итие остеопороз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убкапсулярная катаракта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ртериальная гиперт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3. К холинолитикам длительного действия относя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пратропиум броми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омогликат натр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отропиум броми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ситропиум броми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иамцинолон ацетони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54. Среди ß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адреномиметиков длительным действием обладают: 1. Сальбутамол 2. Сальметерол 3. Фенотерол 4. Формотерол 5.Тербутали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 ответы 1,2 и 3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 ответы 2 и 4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5. Наиболее эффективным базисным препаратом для лечения ревматоидного артрита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параты золот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инохинолиновые производны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D-пенициллам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тотрексат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ульфасалаз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6. При лечении глюкокортикоидами следует учитывать, что они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лучшают всасывание кальция в кишечник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зывают гипокальциемию и гиперкальциурию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пособствуют накоплению кальция в костной ткани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шают почечную экскрецию кальц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водят к стимуляции остеобла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7. Альтернирующая терапия глюкокортикоидами используется у больных, которым планируется длительный курс глюкокортикоидов внутрь. Заключается она в назначении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высоких доз стероидов с периодическим их увеличением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ного препарата через день в виде одной (удвоенной) доз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вух препаратов попеременно (с уменьшением дозы вдвое)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соких доз стероидов коротким курсом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дного препарата через два дня в виде одной (утроенной) до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8. Препараты, селективно ингибирующие циклооксигеназу 2: 1. Мелоксикам 2. Диклофенак  3. Целекоксиб 4. Ибупрофен 5. Индометаци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 ответы 2 и 4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59. Индометацин у беременных вызывает: 1. Подавление преждевременных сокращений матки в связи с уменьшением синтеза простагландинов 2. Преждевременное закрытие Боталова протока у плода 3. Концентрация препарата в амниотической жидкости составляет 50-60% от таковой в плазме женщины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Индометацин проникает в амниотическую жидкость 5. Повышение давления в сосудах малого круга кровообращения у плода при длительном приеме его беременным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 ответы 1,2 и 3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2, 3,4 и 5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0. Для профилактики язв желудочно-кишечного тракта, вызванных приемом НПВС, наиболее эффективн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ациды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б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блокато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локаторы «протонной помпы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нтетические простагландин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-холиноли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1. К всасывающим антацидам относя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трия гидрокарбонат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кись магн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рбонат кальц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дроокись алюмин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исиликат маг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2. Препаратом, способным ликвидировать осмотическую диарею и вызывающим запоры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рбонат магния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рбонат кальц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дрокарбонат натрия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идроокись алюминия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идроокись маг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3. Прокинетиками называю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ства, оказывающие стимулирующее действие на моторику желудочно-кишечного тракт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ства, способствующие фармакокинетическим процессам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ства, способствующие превращению препаратов в активные метаболит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едства, влияющие на биотрансформацию лекарственных средств в печен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редства, ускоряющие выведение лекарственных препаратов через п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4. При неспецифическом язвенном колите средней степени тяжести медикаментозным средством выбора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тикостероид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талазол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вомицет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льфасалаз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мпицилл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065. Атропин противопоказан пр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онхиальной астм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пертонической болезн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ауком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роническом панкреатите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триовентрикулярной блокаде II степен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6. В случае выявления хеликобактер пилори при хронических гастритах можно назначить: 1. Висмута трикалия дицитрат (Де-Нол) 2. Метронидазол 3. Ампициллин 4. Кларитромицин  5. Тетрацикли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 ответы 2 и 4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7. К группе блокаторов Н2-гистаминовых рецепторов относят: 1. Циметидин 2. Атропин 3. Ранитидин 4. Висмута трикалия дицитрат (Де-Нол) 5. Омепразо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 ответы 2 и 4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8. Максимальное количество побочных эффектов среди Н2-блокаторов имее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иметид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ксатид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атид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нитиди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оти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9. Для заместительной терапии хронического панкреатита использую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лохол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лензим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код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лам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анкре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0. К блокаторам протонной помпы относя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затид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мепразол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нитид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смута трикалия дицитрат (Де-Нол)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оти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1. Наиболее мощным антисекреторным действием обладаю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окаторы Н-2 гистаминовых рецепторо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локаторы протонной помп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лективные холинолитик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тациды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исмута трикалия дицитрат (Де-Но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2. К патогенетическим средствам лечения псевдомембранозного колита относя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трацик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вомицет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нко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мпицил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уразолид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3. Препаратом выбора для лечения трихомонадной инфекции мочевыводящих путей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лететр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флокса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ронидазол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истат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цефотакс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4. К снижению клубочковой фильтрации может привести лечение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днизолоном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итостатикам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ндометацином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урантилом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епари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5. Острую почечную недостаточность вызывают антибиотики группы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нициллинов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ролидо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трациклино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миногликозидов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цефалоспорино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6. Наиболее современным и активным препаратом заместительной терапии гипотиреоза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иреоиди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иреотом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иреокомб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L-тироксин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ийодтирон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7. Передозировка тиреоидных препаратов проявляется:  1. Тахикардией, болями в области сердца  2. Уменьшением массы тела 3. Повышением артериального давления 4. Сонливостью 5. Сухостью кожных покров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8. Из перечисленных препаратов ухудшение течения сахарного диабета не вызывают: 1. Аспирин 2. Дексаметазон 3. Каптоприл 4. Тиазидные диуретики 5. Пероральные контрацептив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9. При подкожном введении простого инсулина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ало действия на 1-3 мин, пик - через 1 ч, продолжительность действия 1-2 ч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чало действия на 5-10 мин, пик - через 1-2 ч, 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действия 2-4 ч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чало действия на 15-60 мин, пик - через 2-4 ч,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действия 4-12 ч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чало действия на 30-60 мин, пик - через 4-5 ч,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действия 12-24 ч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ачало действия на 80-90 мин, пик - через 4-5 ч,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действия 12-24 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0. Препаратом, доза которого при хронической почечной недостаточности не требует коррекции,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нта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ритро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пицил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анко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микац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1. Эритромицин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азывает бактериостатический эффект в малых дозах и бактерицидный эффект при высокой концентраци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казывает бактериостатический и бактерицидный эффекты в малых дозах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азывает бактериостатический и бактерицидный эффекты только в больших дозах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азывает бактерицидный эффект в малых дозах и бактериостатический эффект при высокой концентрации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2. Пенициллин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начально бактериостатический препарат и бактерицидный эффект оказывает только в очень высоких дозах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начально бактерицидный препарат и бактериостатический эффект оказывает только в очень высоких дозах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азывает бактерицидный и бактериостатический эффекты только в очень высоких дозах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азывает бактерицидный и бактериостатический эффекты только в очень малых дозах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является только бактерицидным препара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3. Из перечисленных антибиотиков для лечения остеомиелита препаратом выбора будет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нко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имиксин В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узидин натрия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ницил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ентамиц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4. Уроантисептиком, не приводящим к дисбактериозу кишечника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нта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ксацил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фуразидин (фурагин) 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зитро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цефотакси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085.  К бета-лактамным антибиотикам относя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нициллины, цефалоспорины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нициллины, цефалоспорины, карбапенемы, монобактамы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лько пенициллины, цефалоспорины и карбапенемы</w:t>
      </w:r>
    </w:p>
    <w:p>
      <w:pPr>
        <w:pStyle w:val="ListParagraph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лько пенициллины и карбапене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086.  Активностью против атипичных возбудителей (микоплазма, хламидии, легионелла) облад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нта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ритро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пиокс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вомицет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ницилл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7. При наличии у больного миастении нежелательно назначение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мпицилл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нтамиц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ритромиц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нкомицина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моксицилл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8. Антибактериальным препаратом, обладающим наибольшей антианаэробной активностью является: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мпицил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нтамиц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трациклин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тронидазол</w:t>
      </w:r>
    </w:p>
    <w:p>
      <w:pPr>
        <w:pStyle w:val="Style15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моксицилл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9. Характерные для аминогликозидов побочные эффекты: 1. Ототоксичность 2. Усиление моторики желудка 3. Проявление нефротоксичности во время лечения и после него 4. Наличие высокого риска развития реакций гиперчувствительности подобно пенициллинам 5. Нарушение мозгового кровообращ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0. Комбинация антибактериальных препаратов используется: 1. Чтобы избежать развития устойчивости микроорганизмов 2. Для получения синергизма 3. Для расширения спектра действия комбинации препаратов при ассоциации бактериальных агентов 4. Для сохранения функции почек 5. Для сохранения функции печен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1. Фторхинолоны противопоказаны в фазе роста организма: 1. Потому что они могут привести к искривлению длинных трубчатых костей 2. Потому что у детей наблюдались повреждения суставов 3. Потому что в опыте на животных высокие дозы повреждают суставной хрящ 4. Потому что они могут привести к гигантизму 5. Потому что они усиливают рост косте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 2, 3, 4 и 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2. Врач клинический фармаколог должен иметь высшее медицинское образование по специальности: 1. Стоматология 2. Педиатрия 3. Фармация 4. Лечебное дело 5. Санитария и  гигие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2,3,4 и 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3. В обязанности врача клинического фармаколога входит: 1. Контролировать проведение фармакотерапии в отделениях лечебно-профилактического учреждения 2. Обеспечивать своевременный сбор информации по выявлению побочных эффектов лекарственных препаратов 3. Участвовать в разработке лекарственного формуляра лечебно-профилактического учреждения 4. Производить закупки лекарственных препаратов 5. Непосредственно назначать терапию пациентам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по схеме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 ответы 1,2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 ответы 1 и 3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 ответы 2 и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 ответы 1,2,3,4 и 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4. Источником ВИЧ-инфекции являетс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человек, инфицированный ВИЧ, на любой стадии заболевания, в том числе в инкубационном период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лько инфицированный ВИЧ человек, имеющий клинические проявления иммунодефицит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095.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 грудное молоко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 вагинальный секрет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семенная жидкость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кровь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слю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096. ВИЧ может передаваться: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и половых контактах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и устном общении, рукопожатии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и использовании общего телефона, посуды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и аускультации или пальпации пациента с ВИЧ – инфекцией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при укусах кровососущих насекомых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) при использовании нестерильного, загрязнённого кровью инструментария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при проведении инвазивных процедур (медицинских и немедицинских)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) правильно а, д,  ж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) правильно а, г, д, е, ж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097.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 день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3 дня.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1 неделя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2 недели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1 меся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098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1 месяц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3 месяца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6 месяцев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 12 меся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099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суммарных антител к ВИЧ методом ИФА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овирусной ДНК или РНК ВИЧ методом ПЦР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специфических антител к ВИЧ методом иммунного блоттинга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 правильно а, в.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 все вышеперечислен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0. Основной учетный документ при изучении заболеваемости с временной утратой трудоспособности: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мбулаторная карта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сток нетрудоспособности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тистическая карта выбывшего из стациона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20:00Z</dcterms:created>
  <dc:creator>User</dc:creator>
  <dc:description/>
  <cp:keywords/>
  <dc:language>en-US</dc:language>
  <cp:lastModifiedBy>User</cp:lastModifiedBy>
  <cp:lastPrinted>2013-02-03T14:20:00Z</cp:lastPrinted>
  <dcterms:modified xsi:type="dcterms:W3CDTF">2013-02-20T07:20:00Z</dcterms:modified>
  <cp:revision>2</cp:revision>
  <dc:subject/>
  <dc:title>КВАЛИФИКАЦИОННЫЕ ТЕСТЫ ПО КЛИНИЧЕСКОЙ ФАРМАКОЛОГИИ</dc:title>
</cp:coreProperties>
</file>